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7763279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580340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10823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016159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